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třemi významnými službami, poskytnutými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500 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32114256"/>
            <w:bookmarkStart w:id="1" w:name="__Fieldmark__0_26321142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32114256"/>
            <w:bookmarkStart w:id="3" w:name="__Fieldmark__1_26321142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32114256"/>
            <w:bookmarkStart w:id="5" w:name="__Fieldmark__2_26321142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32114256"/>
            <w:bookmarkStart w:id="7" w:name="__Fieldmark__3_26321142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32114256"/>
            <w:bookmarkStart w:id="9" w:name="__Fieldmark__4_26321142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32114256"/>
            <w:bookmarkStart w:id="11" w:name="__Fieldmark__5_26321142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5  k zakázce s názvem:</w:t>
    </w:r>
  </w:p>
  <w:p>
    <w:pPr>
      <w:pStyle w:val="Normal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r>
      <w:rPr>
        <w:rFonts w:cs="Arial" w:ascii="Arial" w:hAnsi="Arial"/>
        <w:sz w:val="18"/>
        <w:szCs w:val="18"/>
      </w:rPr>
      <w:t>Provádění pravidelných elektrorevizí a profylaktických kontrol na čerpacích stanicích EuroOil a na čerpacích stanicích určených zadavatelem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1-04-09T11:15:00Z</dcterms:modified>
  <cp:revision>46</cp:revision>
  <dc:subject/>
  <dc:title>ČÁST 2</dc:title>
</cp:coreProperties>
</file>